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nit VII: The French R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) Crisis in the French Monarchy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2"/>
        <w:rPr/>
      </w:pPr>
      <w:r>
        <w:rPr/>
        <w:tab/>
        <w:t>Kagan 18: 592-5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</w:t>
        <w:tab/>
        <w:t>4.1</w:t>
        <w:tab/>
        <w:t>Young: Plight of Peasants, Grievance of 3rd Est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Sieyes: Bourgeois Disdain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) Revolution of 1789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596-6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</w:t>
        <w:tab/>
        <w:t>4.2</w:t>
        <w:tab/>
        <w:t>Declaration of the Rights of Man and the Citiz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) Reconstruction of Franc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03-6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rPr/>
      </w:pPr>
      <w:r>
        <w:rPr/>
        <w:t>4) A Second Revolu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09-6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</w:t>
        <w:tab/>
        <w:t>4.3</w:t>
        <w:tab/>
        <w:t>Expansion of Human Righ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) Europe at War with the Revoluti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12-61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) The Reign of Terror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15-6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</w:t>
        <w:tab/>
        <w:t>4.4</w:t>
        <w:tab/>
        <w:t>Jacobin Regime: Levée, Robespier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7) Thermidorian Reacti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20-62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so, for reference, Palmer is a tremendously thorough and excellent source for the French Revolution. </w:t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Engravers MT"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ngravers MT" w:hAnsi="Engravers MT" w:cs="Engravers MT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29:00Z</dcterms:created>
  <dc:creator>LSK</dc:creator>
  <dc:description>Shankar's Birthday falls on 25th July.  Don't Forget to wish him</dc:description>
  <cp:keywords>Birthday</cp:keywords>
  <dc:language>en-US</dc:language>
  <cp:lastModifiedBy>chhoteka khiev</cp:lastModifiedBy>
  <cp:lastPrinted>2007-12-12T23:34:00Z</cp:lastPrinted>
  <dcterms:modified xsi:type="dcterms:W3CDTF">2011-01-13T21:29:00Z</dcterms:modified>
  <cp:revision>2</cp:revision>
  <dc:subject>Birthday </dc:subject>
  <dc:title>Are You suprised ?</dc:title>
</cp:coreProperties>
</file>